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60"/>
        <w:gridCol w:w="1940"/>
        <w:gridCol w:w="800"/>
        <w:gridCol w:w="2058"/>
      </w:tblGrid>
      <w:tr>
        <w:trPr>
          <w:trHeight w:val="588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798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ложение 2                                                     к решению Совета                    Новощербиновского сельского              поселения Щербиновского района                       от 13.10.2025 № 1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«Приложение 5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ЕНО                                   решением Совета                      Новощербиновского сельского               поселения Щербиновского района                        от 26 декабря 2024 года № 2                        (в редакции решения Совета Новощербиновского сельского                поселения Щербиновского района                       от 13.10.2025 № 1)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спределение бюджетных ассигнований </w:t>
              <w:br/>
              <w:t xml:space="preserve">по целевым статьям (муниципальным программам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Новощербиновского сельского поселе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Щербиновского района и непрограммным направлениям деятельности), группам видов расходов  классификаци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расходов бюджета на 2025 год</w:t>
              <w:br/>
            </w:r>
          </w:p>
        </w:tc>
      </w:tr>
      <w:tr>
        <w:trPr>
          <w:trHeight w:val="21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5 027 282,40</w:t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 328 061,85</w:t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нформатизация деятельности органов местного самоуправления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2 231,87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 6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 600,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31,8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31,87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нформационное освещение деятельности органов местного самоуправле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4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проведения праздничных дней и памятных дат, проводимых органами местного самоуправления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4 600,00</w:t>
            </w:r>
          </w:p>
        </w:tc>
      </w:tr>
      <w:tr>
        <w:trPr>
          <w:trHeight w:val="1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 6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4 600,00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360 096,25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 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60 096,25</w:t>
            </w:r>
          </w:p>
        </w:tc>
      </w:tr>
      <w:tr>
        <w:trPr>
          <w:trHeight w:val="25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35 749,0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998 547,25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 0 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 800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7 833,7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269,5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69,5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 564,16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 564,16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ы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гашение долговых обязательств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1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3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10 1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10 1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  <w:tr>
        <w:trPr>
          <w:trHeight w:val="2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Управление муниципальным имуществом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64 508,3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держание и обслуживание казны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4 508,39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4 508,39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4 508,39</w:t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субъектов малого и среднего предпринимательств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2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культуры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267 669,00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вершенствование деятельности муниципальных учреждений отрасли "Культура"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267 669,0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3 187 669,00</w:t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98 402,00</w:t>
            </w:r>
          </w:p>
        </w:tc>
      </w:tr>
      <w:tr>
        <w:trPr>
          <w:trHeight w:val="11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808 426,9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 500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 340,01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 340,01</w:t>
            </w:r>
          </w:p>
        </w:tc>
      </w:tr>
      <w:tr>
        <w:trPr>
          <w:trHeight w:val="5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000,00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000,00</w:t>
            </w:r>
          </w:p>
        </w:tc>
      </w:tr>
      <w:tr>
        <w:trPr>
          <w:trHeight w:val="2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 0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24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744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744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744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744,00</w:t>
            </w:r>
          </w:p>
        </w:tc>
      </w:tr>
      <w:tr>
        <w:trPr>
          <w:trHeight w:val="2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униципальная программа Новощербиновского сельского поселения Щербиновского района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 в сельских посел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25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54 000,00</w:t>
            </w:r>
          </w:p>
        </w:tc>
      </w:tr>
      <w:tr>
        <w:trPr>
          <w:trHeight w:val="1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едупреждение и ликвидация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18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ероприятия по предупреждению и ликвидации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 на водных объекта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безопасности  на водных объекта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жарная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8 000,00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 000,0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1 000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 000,0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ы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 000,00</w:t>
            </w:r>
          </w:p>
        </w:tc>
      </w:tr>
      <w:tr>
        <w:trPr>
          <w:trHeight w:val="21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066 963,80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дорож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079 800,00</w:t>
            </w:r>
          </w:p>
        </w:tc>
      </w:tr>
      <w:tr>
        <w:trPr>
          <w:trHeight w:val="1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9Д0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79 8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9Д0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79 8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987 163,80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9Д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8 738,12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9Д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8 738,12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209,28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209,28</w:t>
            </w:r>
          </w:p>
        </w:tc>
      </w:tr>
      <w:tr>
        <w:trPr>
          <w:trHeight w:val="1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216,4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216,40</w:t>
            </w:r>
          </w:p>
        </w:tc>
      </w:tr>
      <w:tr>
        <w:trPr>
          <w:trHeight w:val="24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 -   коммунального хозяйства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223 246,00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878 246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216 646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313 122,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92 524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000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 800,00</w:t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 8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193 800,00</w:t>
            </w:r>
          </w:p>
        </w:tc>
      </w:tr>
      <w:tr>
        <w:trPr>
          <w:trHeight w:val="12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193 8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одернизация и содержание систем уличного освеще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5 000,00</w:t>
            </w:r>
          </w:p>
        </w:tc>
      </w:tr>
      <w:tr>
        <w:trPr>
          <w:trHeight w:val="3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Формирование современной городской среды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578 268,36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00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А55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А55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ункционирование деятельности высшего должностного лица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29 671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26 558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тивные и иные комисс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000,00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85 558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1 900,00</w:t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1 900,00</w:t>
            </w:r>
          </w:p>
        </w:tc>
      </w:tr>
      <w:tr>
        <w:trPr>
          <w:trHeight w:val="1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 658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 658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000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6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1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7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000,00</w:t>
            </w:r>
          </w:p>
        </w:tc>
      </w:tr>
      <w:tr>
        <w:trPr>
          <w:trHeight w:val="1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305,0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рганизация ритуальных услуг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рганизации ритуальных услу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непрограммные расходы в области жилищно-коммуналь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6 287,00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непрограммных мероприятий в сфере коммуналь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по организации водоснабжения и водотведения на территории муниципального образования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00,0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программные рас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044" w:hRule="atLeast"/>
        </w:trPr>
        <w:tc>
          <w:tcPr>
            <w:tcW w:w="4700" w:type="dxa"/>
            <w:gridSpan w:val="2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яющий полномочия главы                                                                    Новощербиновского сельского поселения Щербиновского район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.Л. Гарбу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0:12:00Z</dcterms:created>
  <dc:creator>Администрация</dc:creator>
  <dc:description/>
  <dc:language>en-US</dc:language>
  <cp:lastModifiedBy>Администрация</cp:lastModifiedBy>
  <cp:lastPrinted>2025-10-15T14:11:00Z</cp:lastPrinted>
  <dcterms:modified xsi:type="dcterms:W3CDTF">2025-10-15T10:12:00Z</dcterms:modified>
  <cp:revision>2</cp:revision>
  <dc:subject/>
  <dc:title/>
</cp:coreProperties>
</file>